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outh Pasadena High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enior English/The Welsh No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[Nichols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outline/>
          <w:color w:val="000000"/>
          <w:sz w:val="36"/>
          <w:szCs w:val="36"/>
        </w:rPr>
      </w:pPr>
      <w:r>
        <w:rPr>
          <w:rFonts w:eastAsia="Roman PS" w:cs="Roman PS" w:ascii="Roman PS" w:hAnsi="Roman PS"/>
          <w:outline/>
          <w:color w:val="000000"/>
          <w:sz w:val="36"/>
          <w:szCs w:val="36"/>
        </w:rPr>
        <w:t>Welsh Songs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outline/>
          <w:color w:val="000000"/>
          <w:sz w:val="24"/>
          <w:szCs w:val="24"/>
        </w:rPr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HEN WLAD FY NHADAU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Mae hen wlad fy nhadau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yn annwyl imi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wlad beirdd a chantori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enwogion o fri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i gwrol ryfelwy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gwladgarwyr trama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ros ryddid collasant</w:t>
        <w:tab/>
        <w:tab/>
        <w:t>eu gwaed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wlad, gwla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pleidiol wyf i'm gwla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ra mor yn fur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i'r bur hoff bau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 bydded i't heniaith barhau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outline/>
          <w:color w:val="000000"/>
          <w:sz w:val="24"/>
          <w:szCs w:val="24"/>
        </w:rPr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THE LAND OF MY FATHER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 land of my father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is dear unto me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ld land where the minstrel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e honored and free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Its warring defenders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so gallant and brave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or freedom their life's blood they gave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ales, Wales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true am I to Wale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ile seas secure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this land so pure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 may our old language endure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outline/>
          <w:color w:val="000000"/>
          <w:sz w:val="24"/>
          <w:szCs w:val="24"/>
        </w:rPr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AR HYD Y NO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oll amrantau'r ser ddywedant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"Dyma'r ffordd i fro gogoniant,"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olau arall yw tywyllwch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I arddangos fwir brydferthwch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eulu'r nefoedd mewn tawelwch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 mor siriol gwena seren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I oleuo'i chwaer-ddaearen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os yw henaint pan ddaw cystudd--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nd i harddu dyn a'i hwyrddydd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hown ein golau gwan i'n gilydd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r hyd y nos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>
          <w:rFonts w:ascii="Roman PS" w:hAnsi="Roman PS" w:eastAsia="Roman PS" w:cs="Roman PS"/>
          <w:outline/>
          <w:color w:val="000000"/>
          <w:sz w:val="24"/>
          <w:szCs w:val="24"/>
        </w:rPr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ALL THROUGH THE NIGHT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en the eyes of starlight glisten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ee how shadows watch and listen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;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nd their glows forever gleaming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om the realms of darkness beaming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how the heavens in slumber dreaming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en our world lies dark in sadnes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very star smiles down its gladness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;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o our friends in pain or sorrow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aiting for that far tomorrow,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ays of hope from us may borrow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 xml:space="preserve"> </w:t>
      </w:r>
      <w:r>
        <w:rPr>
          <w:rFonts w:eastAsia="Roman PS" w:cs="Roman PS" w:ascii="Roman PS" w:hAnsi="Roman PS"/>
          <w:color w:val="000000"/>
          <w:sz w:val="24"/>
          <w:szCs w:val="24"/>
        </w:rPr>
        <w:t>All through the night.</w:t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Gwyr Harlech</w:t>
      </w:r>
      <w:r>
        <w:rPr>
          <w:rFonts w:eastAsia="Roman PS" w:cs="Roman PS" w:ascii="Roman PS" w:hAnsi="Roman P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goelcerth wen yn fflamio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 thfodau tan yn bloeddio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r i'r dewrion ddod i daro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Unwaith eto'n un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an fanllefau'r tywysogi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ais gelynion, trwst arfogi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 charlamiad y marchogi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raig ar graig a gryn!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wympa llawer llywyd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rfon byth ni orfyd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yrff y gelyn wrth y cant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rffwysant yn y ffosydd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g ngoleuni't goelcerth acw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ros wefusau Cymro'n marw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nnibyniaeth sydd yn galw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m ei dewraf dyn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i chaiff gelyn ladd ac ymli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arlech, Harlech cwyd i'w herlid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 mae Rhoddwr Mawr Ein Rhyddid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 rhoi nerth i ni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Gymru a'i byddinoedd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 ymdywallt o'r mynyddoed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huthrant fel rhaeadrau dyfroedd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amant fel y lli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wyddiant i'n llywyddi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wystro bar yr estron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wybod yn ei galon gaiff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el bratha cleddyf Brython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ledd yn erbyn cledd a chwery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Dur yn erbyn dur a dery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faner Gwalia i fyny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hyddid aiff a hi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Roman PS" w:cs="Roman PS" w:ascii="Roman PS" w:hAnsi="Roman PS"/>
          <w:outline/>
          <w:color w:val="000000"/>
          <w:sz w:val="24"/>
          <w:szCs w:val="24"/>
        </w:rPr>
        <w:t>Men of Harlech</w:t>
      </w:r>
      <w:r>
        <w:rPr>
          <w:rFonts w:eastAsia="Roman PS" w:cs="Roman PS" w:ascii="Roman PS" w:hAnsi="Roman P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Men of Harlech, march to glory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Victory is hov'ring o'er ye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Bright-eyed freedom stands before ye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ear ye not her call?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t your sloth she seems to wond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ender the sluggish bonds asund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et the war-cry's deaf'ning thund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v'ry foe appal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choes loudly waking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ill and valley shaking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'Till the sound spreads wide around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 Saxon's courage breaking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our foes on ev'ry side assailing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orward press with heart unfailing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ill invanders learn with quailing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ambria ne'er can yield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ou who noble Cambria wrongest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Know that freedom's cause is strongest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eedom's courage lasts the longest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Ending but with death!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eedom countless hosts can scatt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eedom stoutest mail can shatt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eedom thickest walls can batter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ate is in her breath.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ee they now are flying!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Dead are heap'd with dying!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ver might hath triumph'd right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ur land to foes denying;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Upon their soil we never sought them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ove of conquest hither brought them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But this lesson we have taught them,</w:t>
        <w:tab/>
        <w:tab/>
      </w:r>
    </w:p>
    <w:p>
      <w:pPr>
        <w:pStyle w:val="Normal"/>
        <w:tabs>
          <w:tab w:val="clear" w:pos="720"/>
          <w:tab w:val="right" w:pos="6048" w:leader="none"/>
          <w:tab w:val="left" w:pos="6192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"Cambria ne'er can yield."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wyr Harlech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goelcerth wen yn fflamio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 thfodau tan yn bloeddio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r i'r dewrion ddod i daro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Unwaith eto'n un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an fanllefau'r tywysogion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ais gelynion, trwst arfogion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 charlamiad y marchogion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raig ar graig a gryn!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wympa llawer llywyd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rfon byth ni orfyd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yrff y gelyn wrth y cant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rffwysant yn y ffosydd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g ngoleuni't goelcerth acw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ros wefusau Cymro'n marw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nnibyniaeth sydd yn galw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m ei dewraf dyn.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i chaiff gelyn ladd ac ymli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arlech, Harlech cwyd i'w herlid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 mae Rhoddwr Mawr Ein Rhyddid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 rhoi nerth i ni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Gymru a'i byddinoedd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Yn ymdywallt o'r mynyddoed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huthrant fel rhaeadrau dyfroed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amant fel y lli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Llwyddiant i'n llywyddion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wystro bar yr estron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wybod yn ei galon gaiff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el bratha cleddyf Brython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Cledd yn erbyn cledd a chwery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Dur yn erbyn dur a dery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ele faner Gwalia i fyny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Rhyddid aiff a hi.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Men of Harlech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'er the hills, though night lies sleep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ongues of flame through mists are leap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s the brave, their vigil keep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ront the deadly fray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t the call, from glen and valley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ow the watchful warriors rally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nd with wary footsteps sall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Forth in full array.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n the battle thunder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ears the rocks asunder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s the light falls on the flight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Of foes without their plunder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re the vanquished horde is routed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re the valiant never doubte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re they died, but dying shouted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"Freedom wins the day."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ose who come to slay and pillage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ever waste nor win a village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od, who blesses toil and tillage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Gave us men of might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en agressor hosts are near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tand the men who know no fear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o, to hearth and home adhering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Never shirk the fight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Steadfast in endeavor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ills that waver never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Hearts that love and hands the hew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And fame that lives forever;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ile the storms of all the ages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While the work of ruin rages,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They shall paint the proudest pages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bidi w:val="0"/>
        <w:spacing w:lineRule="auto" w:line="240" w:before="0" w:after="0"/>
        <w:ind w:left="0" w:right="0" w:hanging="0"/>
        <w:jc w:val="left"/>
        <w:rPr>
          <w:rFonts w:ascii="Roman PS" w:hAnsi="Roman PS" w:eastAsia="Roman PS" w:cs="Roman PS"/>
          <w:color w:val="000000"/>
          <w:sz w:val="24"/>
          <w:szCs w:val="24"/>
        </w:rPr>
      </w:pPr>
      <w:r>
        <w:rPr>
          <w:rFonts w:eastAsia="Roman PS" w:cs="Roman PS" w:ascii="Roman PS" w:hAnsi="Roman PS"/>
          <w:color w:val="000000"/>
          <w:sz w:val="24"/>
          <w:szCs w:val="24"/>
        </w:rPr>
        <w:t>In the roll of Right.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